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8671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84528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47695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52200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8471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5651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70828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89097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96837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32371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0530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80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7233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25972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71194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4946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48497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