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565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901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646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139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596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212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932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252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784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305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431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778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597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866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398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