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937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154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284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762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25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573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546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244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265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486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54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324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986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046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76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911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67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