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0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02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8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6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636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8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52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42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0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356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28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28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67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180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40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