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3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32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546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5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01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69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06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8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60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30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23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8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04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