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9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3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1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620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4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51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27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34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8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03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05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853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