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3792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8816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9573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5180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5285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8756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3300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4541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9404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9328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458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99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6129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3446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3025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9539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1140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