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726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053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719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254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187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594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847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061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738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992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533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463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001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