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292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274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709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046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635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291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357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909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120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59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790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680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657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238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45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