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6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941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079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380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998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67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417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379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105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443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49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012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39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