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207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922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653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700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03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795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602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296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997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869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428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430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329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555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541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