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278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88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494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43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0153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858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27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941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22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448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31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638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90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492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760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9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224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