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69860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89509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