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03324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25448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55022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38004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