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22230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63128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78244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29204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04683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88618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22297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53180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