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32558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16280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52895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29307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