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54872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693948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048449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532905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38120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535327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139960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551096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