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5389537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5506542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617499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2895613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