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1070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6086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7057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84038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