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60284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996845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97649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