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dis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disj : term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erm to see if it is 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_disj `t1 \/ t2`} returns {true}. If the term is not a disjunc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disj, mk_dis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