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9464850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7850742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2795801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3577646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1155690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7496943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0690737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8573717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3074318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2419480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4971886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