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6577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1110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41174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9216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30061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8185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6944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047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2663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06170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21967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