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83718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49789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39248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87240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0587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04945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82107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19528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52071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09666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20621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