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70757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80351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644997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36971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11086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08800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03694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73652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68934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60441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7694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