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512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257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297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585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