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01399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8492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51774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73381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