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758909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907945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810684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681598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