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6363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679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0704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05439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