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79363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2613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45205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09493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