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21321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31149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23928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17993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