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4506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86075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9586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