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5712350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7986590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1560382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