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3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076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92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579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30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1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4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00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47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18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4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64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