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250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592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349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252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326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791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854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383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425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62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831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594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393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214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742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