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4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156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853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531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880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41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297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467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605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05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442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491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505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426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075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