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302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780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125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401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65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836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89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529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80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839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421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850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110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955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528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253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187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