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6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387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21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3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15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380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93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8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684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787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6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15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13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