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56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595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696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573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73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568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694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83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439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800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016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778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097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027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241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640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909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