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81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043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54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30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82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25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53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36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83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99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61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9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14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