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2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58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46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32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18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40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5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660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272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487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72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55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61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91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88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