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01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13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2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52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99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386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348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43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40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938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7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6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100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