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41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16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707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33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213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89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6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79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112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11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5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43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36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1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78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9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