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33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36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9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35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5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10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697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338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8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37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31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2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74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913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7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89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62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