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623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899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948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895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975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349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303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297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733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076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973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39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040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637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736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