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355475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134769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968504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566989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05815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4967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840475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39089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45742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178600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9048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