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4045025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5167623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