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095605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33198528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4118636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4325112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120805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50363427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438762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3242726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0155743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83942649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7430637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