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464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6507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2703444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83653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83304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96628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74519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583145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62165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07605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77471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