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06673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34155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52988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74912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37602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82115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9767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36704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30746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73484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56104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