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0539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24411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60925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2623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12151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59424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00911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753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91527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387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8976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