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88364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06755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0378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38278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92122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54195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11407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5471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6334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2899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45870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