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6400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4363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841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6232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