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446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7050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1706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576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