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119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412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781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471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