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243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847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779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397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