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74570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08999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07668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842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