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618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4285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000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118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