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163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2171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948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88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