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188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102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913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112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