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0663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993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245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999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