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8736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03883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209093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754596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