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19373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4127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41105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014380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