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0456219"/>
      <w:bookmarkStart w:id="1" w:name="__Fieldmark__3_15604562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0456219"/>
      <w:bookmarkStart w:id="3" w:name="__Fieldmark__4_15604562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604562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60456219"/>
      <w:bookmarkStart w:id="5" w:name="__Fieldmark__6_15604562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