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827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325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880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160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